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IŞA POSTULUI</w:t>
      </w:r>
    </w:p>
    <w:p>
      <w:pPr>
        <w:pStyle w:val="ListParagraph"/>
        <w:spacing w:lineRule="auto" w:line="276"/>
        <w:ind w:left="0" w:hanging="0"/>
        <w:jc w:val="both"/>
        <w:rPr>
          <w:rFonts w:cs="Calibri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DENUMIREA POSTULUI:      ŞEF PROFIL  </w:t>
      </w:r>
      <w:r>
        <w:rPr>
          <w:b/>
          <w:bCs/>
          <w:color w:val="000000"/>
        </w:rPr>
        <w:t xml:space="preserve">  </w:t>
      </w:r>
      <w:r>
        <w:rPr>
          <w:rFonts w:cs="Calibri"/>
          <w:b/>
          <w:bCs/>
          <w:u w:val="single"/>
        </w:rPr>
        <w:t>Armături de Rezistență din Oțel Beton, Sârme și Plase Sudate (AR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Conducer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activităţii profilului de încercări pe care îl conduce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tudii superioare de lungă durată absolvite cu diplomă de inginer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avansat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ordonarea activităţii profilului de încercări din punct de vedere tehnic şi organizatoric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urmăreşte respectarea procedurilor tehnice de încerc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împreună cu Responsabilul cu managementul calităţii efectuează instruirile profesionale în cadrul profil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şi participă la întreţinerea, verificarea periodică şi protejarea şi echipamentelor din dotarea laboratorulu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articipă la implementarea metodelor si echipamentelor moderne, pentru încercări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respectă normele de protecţia muncii şi alte norme impuse.,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duc la cunoştiinţa şefului de laborator orice neconformitate apăru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împreună cu Şeful de laborator rapoartele de încercare, sub aspectul corectitudinii întocmirii acestora şi respectării prevederilor normelor tehnice, semnează raportul final al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tarea reclamaţiilor venite pentru lucr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desfăşurarea auditurilor interne şi a celor externe întreprinse de organele de control abilit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6:47:00Z</dcterms:modified>
  <cp:revision>8</cp:revision>
  <dc:subject/>
  <dc:title> </dc:title>
</cp:coreProperties>
</file>